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: ____________________________________ Date: ____________ Period: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gebra Basics Part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Objective 1:</w:t>
      </w:r>
      <w:r>
        <w:rPr>
          <w:sz w:val="28"/>
          <w:szCs w:val="28"/>
        </w:rPr>
        <w:t xml:space="preserve"> Classify numbers as rational or irration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rections: Tell whether the following numbers are rational or irration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>2) 10</w:t>
        <w:tab/>
        <w:tab/>
        <w:t>3) –0.75</w:t>
        <w:tab/>
        <w:t>4) 0.666666….</w:t>
        <w:tab/>
        <w:t>5) π</w:t>
        <w:tab/>
        <w:tab/>
        <w:t>6) 0.23232323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Objective 2:</w:t>
      </w:r>
      <w:r>
        <w:rPr>
          <w:sz w:val="28"/>
          <w:szCs w:val="28"/>
        </w:rPr>
        <w:t xml:space="preserve"> Graph real numbers on a number line and write them in increasing ord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) Put the following numbers on the number line shown below. Then write the numbers in increasing ord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, –0.25, -2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3.5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943600" cy="762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762120"/>
                          <a:chOff x="0" y="0"/>
                          <a:chExt cx="5943600" cy="762120"/>
                        </a:xfrm>
                      </wpg:grpSpPr>
                      <wps:wsp>
                        <wps:cNvSpPr/>
                        <wps:spPr>
                          <a:xfrm>
                            <a:off x="0" y="200520"/>
                            <a:ext cx="594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04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1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312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41904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.3pt;width:467.95pt;height:60pt" coordorigin="360,186" coordsize="9359,1200">
                <v:line id="shape_0" from="360,502" to="9719,5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30,186" to="5130,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72,186" to="5872,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15,186" to="6615,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57,186" to="7357,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7,186" to="4387,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5,186" to="3645,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2,186" to="2902,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186" to="8100,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186" to="2160,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920;top:84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creasing Order: 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Objective 3: </w:t>
      </w:r>
      <w:r>
        <w:rPr>
          <w:sz w:val="28"/>
          <w:szCs w:val="28"/>
        </w:rPr>
        <w:t>Compare real numb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rections: Compare each set of numb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) –4 ___–5</w:t>
        <w:tab/>
        <w:tab/>
        <w:t>9) 0.2 ___2</w:t>
        <w:tab/>
        <w:tab/>
        <w:t>10) –9.1 ___–9.11</w:t>
        <w:tab/>
        <w:tab/>
        <w:t>11) –4.01 ___–4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) –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___–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ab/>
        <w:t>13) –20 ___–50</w:t>
        <w:tab/>
        <w:t>14) –0.1 ___–0.11</w:t>
        <w:tab/>
        <w:tab/>
        <w:t>15) –0.5___–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Objective 4:</w:t>
      </w:r>
      <w:r>
        <w:rPr>
          <w:sz w:val="28"/>
          <w:szCs w:val="28"/>
        </w:rPr>
        <w:t xml:space="preserve"> Finding the opposite of a numb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rections: Tell the opposite of each numb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) –4 ___</w:t>
        <w:tab/>
        <w:tab/>
        <w:t>17) –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___</w:t>
        <w:tab/>
        <w:tab/>
        <w:t>18) 10 ___</w:t>
        <w:tab/>
        <w:tab/>
        <w:t>19) 0.6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Objective 5: </w:t>
      </w:r>
      <w:r>
        <w:rPr>
          <w:sz w:val="28"/>
          <w:szCs w:val="28"/>
        </w:rPr>
        <w:t>Understand the meaning of absolute value and use this knowledge to simplify and solve absolute value express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) What is the definition of the absolute value of a number? How does the definition help to explain why the answers to absolute value questions are always positiv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rections: Simplify each express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)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</w:rPr>
        <w:tab/>
        <w:tab/>
        <w:t xml:space="preserve">22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sz w:val="28"/>
          <w:szCs w:val="28"/>
        </w:rPr>
        <w:t xml:space="preserve"> </w:t>
        <w:tab/>
        <w:tab/>
        <w:t xml:space="preserve">23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8"/>
          <w:szCs w:val="28"/>
        </w:rPr>
        <w:tab/>
        <w:tab/>
        <w:t xml:space="preserve">24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8"/>
          <w:szCs w:val="28"/>
        </w:rPr>
        <w:t xml:space="preserve"> – 4 </w:t>
        <w:tab/>
        <w:t>25) –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rections: Solve each equ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= 15</w:t>
        <w:tab/>
        <w:tab/>
        <w:tab/>
        <w:tab/>
        <w:t xml:space="preserve">27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= 10</w:t>
        <w:tab/>
        <w:tab/>
        <w:tab/>
        <w:tab/>
        <w:t xml:space="preserve">28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Objective 6:</w:t>
      </w:r>
      <w:r>
        <w:rPr>
          <w:sz w:val="28"/>
          <w:szCs w:val="28"/>
        </w:rPr>
        <w:t xml:space="preserve"> Represent real world situations as positive or negative integ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rections: Sol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) A submarine is at a depth of 500 feet below sea level. An hour later it is 850 feet below sea level? Express the change in depth of the submarine as an integ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) An airplane is at an elevation of 10,000 feet. It starts its descent and is now at an elevation of 8,000 feet. Express this change as an integ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) The price of Best Buy’s stock was $49.78 at 10:00am. At 3:00pm, the stock was at $50.08. What is the change in the price of the stock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Objective 7:</w:t>
      </w:r>
      <w:r>
        <w:rPr>
          <w:sz w:val="28"/>
          <w:szCs w:val="28"/>
        </w:rPr>
        <w:t xml:space="preserve"> Know how to add and subtract integers without a calculato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irections: Solve the following problems WITHOUT a calculator. If you need to, think of them in terms of money (having money and owing money), count on the number line, or think about temperatur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6) 15 + –8</w:t>
        <w:tab/>
        <w:tab/>
        <w:t>27) –7 – 6</w:t>
        <w:tab/>
        <w:tab/>
        <w:t>28) –5 + –7</w:t>
        <w:tab/>
        <w:tab/>
        <w:t xml:space="preserve">29) 8 – 16 </w:t>
        <w:tab/>
        <w:tab/>
        <w:t xml:space="preserve">30) 6 – –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1) –9 – –4</w:t>
        <w:tab/>
        <w:tab/>
        <w:t>32) 16 + –20</w:t>
        <w:tab/>
        <w:t>33) –3 – 7 + 16</w:t>
        <w:tab/>
        <w:t>34) 4 – 10 + 5</w:t>
        <w:tab/>
        <w:t>35) –16 +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Objective 8:</w:t>
      </w:r>
      <w:r>
        <w:rPr>
          <w:sz w:val="28"/>
          <w:szCs w:val="28"/>
        </w:rPr>
        <w:t xml:space="preserve"> Multiply and divide real numbers without a calculator. Multiply and divide expressions with variables. Evaluate express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) (4)(–5)</w:t>
        <w:tab/>
        <w:tab/>
        <w:t>37) (–b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ab/>
        <w:tab/>
        <w:t>38) 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ab/>
        <w:tab/>
        <w:t>39) (-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y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y</w:t>
      </w:r>
      <w:r>
        <w:rPr>
          <w:sz w:val="28"/>
          <w:szCs w:val="28"/>
          <w:vertAlign w:val="superscript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0) (–3b)(2b)(6b)</w:t>
        <w:tab/>
        <w:tab/>
        <w:t>41) –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2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ab/>
        <w:tab/>
        <w:t>42) –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>(x)( –9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irections: For #43 – 51, evaluate each expression when x = –2 and y =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3) 3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7x </w:t>
        <w:tab/>
        <w:tab/>
        <w:t>44) 4x + 3y</w:t>
        <w:tab/>
        <w:tab/>
        <w:tab/>
        <w:t>45) 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10 </w:t>
        <w:tab/>
        <w:tab/>
        <w:tab/>
        <w:t>46) 8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(–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7) –8 ÷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ab/>
        <w:tab/>
        <w:t xml:space="preserve">48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</m:oMath>
      <w:r>
        <w:rPr>
          <w:sz w:val="28"/>
          <w:szCs w:val="28"/>
        </w:rPr>
        <w:tab/>
        <w:tab/>
        <w:t xml:space="preserve">49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÷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ab/>
        <w:t xml:space="preserve">50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ab/>
        <w:tab/>
        <w:t xml:space="preserve">51)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2) Simplify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>
          <w:b/>
          <w:sz w:val="28"/>
          <w:szCs w:val="28"/>
        </w:rPr>
        <w:t xml:space="preserve">Objective 9: </w:t>
      </w:r>
      <w:r>
        <w:rPr>
          <w:sz w:val="28"/>
          <w:szCs w:val="28"/>
        </w:rPr>
        <w:t>Simplify expressions using the distributive proper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rections: Simplify each expression using the distributive property. Be sure to combine like terms when necessa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3) –4(3y + 2)</w:t>
        <w:tab/>
        <w:tab/>
        <w:t xml:space="preserve">54) –7(2y – 5) </w:t>
        <w:tab/>
        <w:tab/>
        <w:t>55) 5y(–2y + 6)</w:t>
        <w:tab/>
        <w:tab/>
        <w:t>56) –2x(x – 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7) –2t(12 – t) + 6t</w:t>
        <w:tab/>
        <w:tab/>
        <w:t>58) –y(–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y)</w:t>
      </w:r>
      <w:r>
        <w:rPr>
          <w:b/>
          <w:sz w:val="28"/>
          <w:szCs w:val="28"/>
        </w:rPr>
        <w:t xml:space="preserve"> </w:t>
        <w:tab/>
        <w:tab/>
      </w:r>
      <w:r>
        <w:rPr>
          <w:sz w:val="28"/>
          <w:szCs w:val="28"/>
        </w:rPr>
        <w:t>59) (3y + 1)( –2) + y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0) 4(2 – a) – a </w:t>
        <w:tab/>
        <w:tab/>
        <w:t>61) 12s – 2 (7 – s)</w:t>
        <w:tab/>
        <w:tab/>
        <w:t>62) 4w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w(2w – 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3) –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2x(x – 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23:23:00Z</dcterms:created>
  <dc:creator> </dc:creator>
  <dc:description/>
  <cp:keywords/>
  <dc:language>en-US</dc:language>
  <cp:lastModifiedBy> </cp:lastModifiedBy>
  <cp:lastPrinted>2007-10-11T17:01:00Z</cp:lastPrinted>
  <dcterms:modified xsi:type="dcterms:W3CDTF">2008-06-25T23:23:00Z</dcterms:modified>
  <cp:revision>2</cp:revision>
  <dc:subject/>
  <dc:title>Name: ____________________________________ Date: ____________ Period: _______</dc:title>
</cp:coreProperties>
</file>